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NGE READINESS ASSESSMEN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abrese (2002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ond TRUE or FALSE for each statemen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818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or F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change starts at the top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ders act and employees need to follow to make change happen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are naturally resistant to chang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change can start anywhere in the organizatio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will want change if they understand the reasons for the chang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important to integrate the present context into any chang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a person’s belief system has little to do with chang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don’t need a clear picture of the change. You just need to start changin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s not a natural part of lif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6:07:00Z</dcterms:created>
  <dc:creator>Information Technology</dc:creator>
  <dc:description/>
  <cp:keywords/>
  <dc:language>en-US</dc:language>
  <cp:lastModifiedBy>Karen Burke</cp:lastModifiedBy>
  <dcterms:modified xsi:type="dcterms:W3CDTF">2009-06-10T13:25:00Z</dcterms:modified>
  <cp:revision>2</cp:revision>
  <dc:subject/>
  <dc:title>CHANGE READINESS ASSESSMENT</dc:title>
</cp:coreProperties>
</file>